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екомендуемая литература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TextBodyIndent"/>
        <w:spacing w:lineRule="auto" w:line="276"/>
        <w:rPr/>
      </w:pPr>
      <w:r>
        <w:rPr>
          <w:rFonts w:cs="Tahoma" w:ascii="Tahoma" w:hAnsi="Tahoma"/>
          <w:sz w:val="19"/>
          <w:szCs w:val="19"/>
        </w:rPr>
        <w:t>1. Технология машиностроения: В 2т. Т.1: Основы технологии машиностроения: Учебник для вузов / В.М. Бурцев, А.С. Васильев, А.М. Дальский и др.; Под ред. А.М. Дальского. – М.: Изд-во МГТУ               им. Н.Э.Баумана, 1999.</w:t>
      </w:r>
    </w:p>
    <w:p>
      <w:pPr>
        <w:pStyle w:val="Normal"/>
        <w:spacing w:lineRule="auto" w:line="276"/>
        <w:ind w:firstLine="51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2. Колесов И.М. Основы технологии машиностроения: Учебник для машиностроительных вузов. – М.: Машиностроение, 2001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3. Маталин А.А. Технология машиностроения. Учебник. Л.: Машиностроение, 1985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4. Мельников А.С. Размерные связи в машине. Учеб. пособ. / РИСХМ. - Ростов н/Д, 1991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5. Мельников А.С. Основы достижения точности детали: Учеб. пособ. - Ростов н/Д: Издательский центр ДГТУ, 1995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6. Технологичность конструкции изделия: Справочник                / Под ред. Ю.Д.Амирова. - М.: Машиностроение, 1990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7. Михелев Л.И. Контроль качества машин. М.: Машиностроение, 1991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8. Физико-технологические основы методов обработки                  / Под ред. А.П. Бабичева. – Ростов н/Д: Феникс, 2006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9. Покровский Б.С. Механосборочные работы и их контроль. - М.: Высшая школа, 1989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10. Стандартизация и управление качеством продукции. Учебник для вузов / В.А. Швандер, В.П.Панов, Е.М.Купряков / Под ред. проф. В.А. Швандера – М.: ЮНИТИ-ДАНА, 2000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11. Технология машиностроения(специальная часть): Учебник для машиностроительных специальностей вузов / А.А.Гусев, Е.Р.Ковальчук, И.М.Колесов и др. - М.: Машиностроение, 1986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12. Ковшов А.Н. Технология машиностроения: Учебник для студентов машиностроительных специальностей вузов. –М.: Машиностроение, 1987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13. Безжон В.И. Технологичность конструкций машин: Учеб. пособие. – Ростов н/Д: Издательский центр ДГТУ, 2000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14. Балакшин Б.С. Основы технологии машиностроения. – М.: Машиностроение, 1969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15.  Егоров М.Е., Дементьев В.И., Дмитриев В.А. Технология машиностроения. – М.: Высшая школа, 1976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16. Цветков В.Д. Система автоматизации проектирования технологических процессов. – М.: Машиностроение, 1972.</w:t>
      </w:r>
    </w:p>
    <w:p>
      <w:pPr>
        <w:pStyle w:val="Normal"/>
        <w:spacing w:lineRule="auto" w:line="276"/>
        <w:ind w:firstLine="51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7. Обработка металлов резанием: Справочник технолога./ Под ред. А.А. Панова.- М.: Машиностроение, 1988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18. Справочник технолога-машиностроителя. В 2 т./ Под ред. А.Г.Косиловой, Р.К. Мещерякова. – М.: Машиностроение,1986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19. Технология машиностроения: В 2 кн.: Учеб. пособ. для вузов / Под ред. С.Л. Мурашкина. –М.: Высшая школа, 2003.</w:t>
      </w:r>
    </w:p>
    <w:p>
      <w:pPr>
        <w:pStyle w:val="Normal"/>
        <w:spacing w:lineRule="auto" w:line="276"/>
        <w:ind w:firstLine="513"/>
        <w:jc w:val="both"/>
        <w:rPr/>
      </w:pPr>
      <w:r>
        <w:rPr>
          <w:rFonts w:cs="Tahoma" w:ascii="Tahoma" w:hAnsi="Tahoma"/>
          <w:sz w:val="19"/>
          <w:szCs w:val="19"/>
        </w:rPr>
        <w:t>20. Машиностроение. Энциклопедия / Под ред. К.В. Фролова.           - М.: Машиностроение. Технология сборки в машиностроении:               Т.</w:t>
      </w:r>
      <w:r>
        <w:rPr>
          <w:rFonts w:cs="Tahoma" w:ascii="Tahoma" w:hAnsi="Tahoma"/>
          <w:sz w:val="19"/>
          <w:szCs w:val="19"/>
          <w:lang w:val="en-US"/>
        </w:rPr>
        <w:t>III</w:t>
      </w:r>
      <w:r>
        <w:rPr>
          <w:rFonts w:cs="Tahoma" w:ascii="Tahoma" w:hAnsi="Tahoma"/>
          <w:sz w:val="19"/>
          <w:szCs w:val="19"/>
        </w:rPr>
        <w:t>-5/А, 2001.</w:t>
      </w:r>
    </w:p>
    <w:sectPr>
      <w:footerReference w:type="default" r:id="rId2"/>
      <w:type w:val="nextPage"/>
      <w:pgSz w:w="11906" w:h="16838"/>
      <w:pgMar w:left="1134" w:right="4536" w:gutter="0" w:header="0" w:top="1418" w:footer="5812" w:bottom="6350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25:00Z</dcterms:created>
  <dc:creator>Irina</dc:creator>
  <dc:description/>
  <dc:language>en-US</dc:language>
  <cp:lastModifiedBy>root</cp:lastModifiedBy>
  <cp:lastPrinted>2007-06-14T13:59:00Z</cp:lastPrinted>
  <dcterms:modified xsi:type="dcterms:W3CDTF">2007-06-14T09:59:00Z</dcterms:modified>
  <cp:revision>3</cp:revision>
  <dc:subject/>
  <dc:title>Рекомендуемый библиографический список</dc:title>
</cp:coreProperties>
</file>