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ootroo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nPwXwtw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w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