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otroo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PwXwtw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