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Оглавление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2"/>
        <w:gridCol w:w="5130"/>
        <w:gridCol w:w="530"/>
      </w:tblGrid>
      <w:tr>
        <w:trPr/>
        <w:tc>
          <w:tcPr>
            <w:tcW w:w="592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ведение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НЫЕ ПОЛОЖЕНИЯ И ОПРЕДЕЛЕНИЯ ТЕХНОЛОГИИ МАШИНОСТРОЕНИЯ…………………………………………………………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ачество машины. Показатели качества…………………….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Методы оценки уровня качества изделия……………………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Машина как объект производства………………………………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оизводственный и технологический процессы…………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Технологическая подготовка производства…………………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7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лассификация технологических процессов……………….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9"/>
                <w:szCs w:val="19"/>
              </w:rPr>
              <w:t>1.7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Технологичность конструкции изделия………………………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9"/>
                <w:szCs w:val="19"/>
              </w:rPr>
              <w:t>1.8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висимость качества деталей машин от их эксплуатационных свойств……………………………………………………….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9"/>
                <w:szCs w:val="19"/>
              </w:rPr>
              <w:t>1.9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ащение технологического процесса механической обработки…………………………………………………………………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9"/>
                <w:szCs w:val="19"/>
              </w:rPr>
              <w:t>1.10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Этапы технологического процесса механической обработки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БЕСПЕЧЕНИЕ КАЧЕСТВА ИЗДЕЛИЙ НА ОСНОВЕ РАЗМЕРНЫХ РАСЧЕТОВ…………………………………………………………………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1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теории базирования………………………………………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1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 и размерные связи в машине                и их связь с точностью деталей и соединений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ТОЧНОСТЬ – ОСНОВНОЙ ПОКАЗАТЕЛЬ КАЧЕСТВА МАШИНЫ  И ЕЕ ДЕТАЛЕЙ……………………………………………………………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5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ные показатели точности детали………………………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0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ные показатели точности машины…………………….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2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методы контроля показателей точности   машины …………………………………………………………………….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3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беспечение качества машин при сборке……………………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8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етоды разрушающего контроля……………………………….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9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6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етоды неразрушающего контроля…………………………….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71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7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етоды контроля сборки машины и ее узлов………………</w:t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73</w:t>
            </w:r>
          </w:p>
        </w:tc>
      </w:tr>
      <w:tr>
        <w:trPr/>
        <w:tc>
          <w:tcPr>
            <w:tcW w:w="792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8.</w:t>
            </w:r>
          </w:p>
        </w:tc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ы испытаний машин………………………………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7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0"/>
        <w:gridCol w:w="21"/>
        <w:gridCol w:w="5158"/>
        <w:gridCol w:w="528"/>
      </w:tblGrid>
      <w:tr>
        <w:trPr/>
        <w:tc>
          <w:tcPr>
            <w:tcW w:w="445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7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АЧЕСТВО ПОВЕРХНОСТИ ДЕТАЛЕЙ МАШИН……………………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0</w:t>
            </w:r>
          </w:p>
        </w:tc>
      </w:tr>
      <w:tr>
        <w:trPr/>
        <w:tc>
          <w:tcPr>
            <w:tcW w:w="766" w:type="dxa"/>
            <w:gridSpan w:val="3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158" w:type="dxa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Геометрические свойства поверхностного слоя…………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0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Физико-механические свойства поверхностного слоя…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2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труктура поверхностного слоя…………………………………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3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ind w:left="57" w:hanging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беспечение параметров качества поверхности технологическими методами………………………………………………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8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етоды и средства оценки качества поверхности………</w:t>
            </w:r>
          </w:p>
          <w:p>
            <w:pPr>
              <w:pStyle w:val="Normal"/>
              <w:ind w:left="57" w:hanging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94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</w:t>
            </w:r>
          </w:p>
        </w:tc>
        <w:tc>
          <w:tcPr>
            <w:tcW w:w="5479" w:type="dxa"/>
            <w:gridSpan w:val="3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ТЕХНОЛОГИЧЕСКИЕ ВОЗМОЖНОСТИ МЕТОДОВ ОБРА-БОТКИ ТИПОВЫХ ПОВЕРХНОСТЕЙ……………………………………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98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1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TextBodyIndent"/>
              <w:ind w:left="0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лассификация поверхностей детали по геометрическому признаку…………………………………………………………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98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2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етоды обработки наружных цилиндрических поверхностей деталей…………………………………………………………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1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3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етоды обработки отверстий……………………………………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6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4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бработка плоских поверхностей………………………………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3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5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бработка фасонных поверхностей……………………………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6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6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бработка резьбовых поверхностей……………………………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8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7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бработка зубчатых поверхностей……………………………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2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8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 в технологическом процессе обработки заготовки…………………………………………………………………………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8</w:t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.</w:t>
            </w:r>
          </w:p>
        </w:tc>
        <w:tc>
          <w:tcPr>
            <w:tcW w:w="547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беспечение требуемых показателей точности и качества изготовления детали………………………………………………………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34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.1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Этапы достижения точности детали при механической обработке…………………………………………………………………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36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.2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правление точностью процесса обработки заготовки…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0</w:t>
            </w:r>
          </w:p>
        </w:tc>
      </w:tr>
      <w:tr>
        <w:trPr/>
        <w:tc>
          <w:tcPr>
            <w:tcW w:w="745" w:type="dxa"/>
            <w:gridSpan w:val="2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.3.</w:t>
            </w:r>
          </w:p>
        </w:tc>
        <w:tc>
          <w:tcPr>
            <w:tcW w:w="5179" w:type="dxa"/>
            <w:gridSpan w:val="2"/>
            <w:tcBorders/>
          </w:tcPr>
          <w:p>
            <w:pPr>
              <w:pStyle w:val="2"/>
              <w:ind w:left="0" w:hanging="0"/>
              <w:rPr/>
            </w:pPr>
            <w:r>
              <w:rPr>
                <w:rFonts w:cs="Tahoma" w:ascii="Tahoma" w:hAnsi="Tahoma"/>
                <w:sz w:val="19"/>
                <w:szCs w:val="19"/>
              </w:rPr>
              <w:t>Этапы проектирования технологического процесса изготовления детали………………………………………………………</w:t>
            </w:r>
          </w:p>
          <w:p>
            <w:pPr>
              <w:pStyle w:val="2"/>
              <w:ind w:left="0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63</w:t>
            </w:r>
          </w:p>
        </w:tc>
      </w:tr>
      <w:tr>
        <w:trPr/>
        <w:tc>
          <w:tcPr>
            <w:tcW w:w="5924" w:type="dxa"/>
            <w:gridSpan w:val="4"/>
            <w:tcBorders/>
          </w:tcPr>
          <w:p>
            <w:pPr>
              <w:pStyle w:val="2"/>
              <w:ind w:left="0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екомендуемая литература………………………………………………………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73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"/>
      <w:type w:val="nextPage"/>
      <w:pgSz w:w="11906" w:h="16838"/>
      <w:pgMar w:left="1134" w:right="4536" w:gutter="0" w:header="0" w:top="1418" w:footer="5812" w:bottom="6350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7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1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78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52"/>
      <w:jc w:val="both"/>
    </w:pPr>
    <w:rPr/>
  </w:style>
  <w:style w:type="paragraph" w:styleId="2">
    <w:name w:val="Основной текст с отступом 2"/>
    <w:basedOn w:val="Normal"/>
    <w:qFormat/>
    <w:pPr>
      <w:ind w:left="360" w:firstLine="495"/>
      <w:jc w:val="both"/>
    </w:pPr>
    <w:rPr/>
  </w:style>
  <w:style w:type="paragraph" w:styleId="3">
    <w:name w:val="Основной текст с отступом 3"/>
    <w:basedOn w:val="Normal"/>
    <w:qFormat/>
    <w:pPr>
      <w:ind w:left="855" w:firstLine="5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26:00Z</dcterms:created>
  <dc:creator>Irina</dc:creator>
  <dc:description/>
  <dc:language>en-US</dc:language>
  <cp:lastModifiedBy>root</cp:lastModifiedBy>
  <cp:lastPrinted>2007-06-14T15:31:00Z</cp:lastPrinted>
  <dcterms:modified xsi:type="dcterms:W3CDTF">2007-06-14T11:31:00Z</dcterms:modified>
  <cp:revision>6</cp:revision>
  <dc:subject/>
  <dc:title>Содержание</dc:title>
</cp:coreProperties>
</file>